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80608688"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17301073"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